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 внесении изменения в статью 2 Закона Ульяновской области</w:t>
        <w:br/>
        <w:t xml:space="preserve"> «О транспортном налоге в Ульяновской области»</w:t>
      </w:r>
    </w:p>
    <w:p>
      <w:pPr>
        <w:pStyle w:val="Style16"/>
        <w:ind w:left="851"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1"/>
        <w:spacing w:lineRule="auto" w:line="276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оект закона Ульяновской области «О внесении изменения в статью </w:t>
        <w:br/>
        <w:t xml:space="preserve">2 Закона Ульяновской области  «О транспортном налоге в Ульяновской области» (далее – проект) разработан в связи с принятием Правительством Российской Федерации решения о сокращении уровня отчислений акцизов </w:t>
        <w:br/>
        <w:t>на нефтепродукты в дорожные фонды субъектов с 78% до 61,7%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 1 января </w:t>
        <w:br/>
        <w:t xml:space="preserve">2017 года (Федеральный Закон № 409-ФЗ от 30.11.2016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). Так как акцизы на нефтепродукты и транспортный налог </w:t>
        <w:br/>
        <w:t>с 2012 года  являются основными источниками формирования дорожного фонда Ульяновской области, для сохранения и дальнейшего наращивания достигнутых темпов по ремонту автомобильных дорог общего пользования регионального, межмуниципального и местного значения</w:t>
      </w:r>
      <w:r>
        <w:rPr>
          <w:rFonts w:cs="Times New Roman" w:ascii="Times New Roman" w:hAnsi="Times New Roman"/>
          <w:b w:val="false"/>
          <w:color w:val="000000"/>
          <w:spacing w:val="-8"/>
          <w:sz w:val="28"/>
          <w:szCs w:val="28"/>
        </w:rPr>
        <w:t>, по итогам проведённого мониторинга проектом предлагается компенсировать выпадающие доходы дорожного фонда за счёт повышения следующих ставок транспортного налога: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легковые автомобили с мощностью двигателя от 200 до 250 л.с. –средняя по ПФО составляет 70,2 рубля, проектом закона предлагается увеличить действующую ставку с 65 рублей до 70 рублей;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легковые автомобили с мощностью двигателя свыше 250 л.с. –средняя ставка по ПФО составляет 130,9 рублей, проектом закона предлагается увеличить действующую ставку со 115 рублей до 13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отоциклы и мотороллеры с мощностью двигателя свыше 35 л.с.– средняя ставка по ПФО составляет 34,5 рублей, проектом закона предлагается увеличить действующую ставку с 15 рублей до 30 рублей;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снегоходы, мотосани с мощностью двигателя свыше 50 л.с. – средняя ставка по  ПФО составляет 44,4 рубля, проектом закона предлагается увеличить действующую ставку с 30 рублей до 4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тера, моторные лодки и другие водные транспортные средства с мощностью двигателя свыше 100 л.с. – средняя ставка по ПФО составляет </w:t>
        <w:br/>
        <w:t xml:space="preserve">88,9 рублей, проектом закона предлагается увеличить действующую ставку </w:t>
        <w:br/>
        <w:t>с 60 рублей до 85 рублей.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яхты и другие парусно-моторные суда с мощностью двигателя свыше 100 л.с. – средняя ставка по ПФО составляет 184,9 рублей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оектом закона предлагается увеличить действующую ставку со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20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ублей до </w:t>
      </w:r>
      <w:r>
        <w:rPr>
          <w:rFonts w:cs="Times New Roman" w:ascii="Times New Roman" w:hAnsi="Times New Roman"/>
          <w:b w:val="false"/>
          <w:sz w:val="28"/>
          <w:szCs w:val="28"/>
        </w:rPr>
        <w:t>18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гидроциклы с мощностью двигателя свыше 100 л.с. – средняя ставка по ПФО составляет 215,9 рублей, проектом закона предлагается увеличить действующую ставку со 150 рублей до 2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правового регулирования проекта являются правоотношения в сфере установления налоговых ставок. Действие проекта предполагается распространить на юридических и физических лиц, имеющих в собственности транспортные средства вышеуказанных категор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прошел оценку регулирующего воздействия в Министерстве развития конкуренции и экономики Ульяновской области (заключение № 73-ИОГВ-03-01/1189вн от 16.05.2017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закона подготовил Кабанов Николай Сергеевич – начальник отдела Контрактной службы ОГКУ «Департамент автомобильных дорог Ульяновской области» совместно с департаментом правового и кадрового обеспечения Министерства промышленности, строительства, ЖКК и транспорта Ульяновской области.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промышленно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а, ЖКК и транспорта </w:t>
      </w:r>
    </w:p>
    <w:p>
      <w:pPr>
        <w:pStyle w:val="Normal"/>
        <w:jc w:val="both"/>
        <w:rPr/>
      </w:pPr>
      <w:r>
        <w:rPr>
          <w:sz w:val="28"/>
          <w:szCs w:val="28"/>
        </w:rPr>
        <w:t>Ульяновской области</w:t>
        <w:tab/>
        <w:tab/>
        <w:tab/>
        <w:tab/>
        <w:tab/>
        <w:tab/>
        <w:tab/>
        <w:tab/>
        <w:t xml:space="preserve">    Д.А.Вавил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851" w:right="-1050" w:hanging="0"/>
      <w:jc w:val="center"/>
    </w:pPr>
    <w:rPr>
      <w:sz w:val="28"/>
      <w:szCs w:val="20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4:24:00Z</dcterms:created>
  <dc:creator>Vlad</dc:creator>
  <dc:description/>
  <dc:language>en-US</dc:language>
  <cp:lastModifiedBy>Андрей Мошин</cp:lastModifiedBy>
  <cp:lastPrinted>2017-05-25T14:55:00Z</cp:lastPrinted>
  <dcterms:modified xsi:type="dcterms:W3CDTF">2017-06-15T04:47:00Z</dcterms:modified>
  <cp:revision>7</cp:revision>
  <dc:subject/>
  <dc:title>ПОЯСНИТЕЛЬНАЯ ЗАПИСКА</dc:title>
</cp:coreProperties>
</file>